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V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30536445"/>
      <w:bookmarkStart w:id="1" w:name="__Fieldmark__0_39305364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30536445"/>
      <w:bookmarkStart w:id="3" w:name="__Fieldmark__1_39305364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1-07T09:3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